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(incluyendo el sustrato para hongos) utiliza en su producción de 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4200892390"/>
            <w:bookmarkStart w:id="1" w:name="__Fieldmark__2_420089239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4200892390"/>
            <w:bookmarkStart w:id="3" w:name="__Fieldmark__3_420089239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Si se utilizan materiales vegetales no orgánicos y no compostados como sustrato para hongos, ¿qué documentación se mantiene para demostrar que no se aplicó nada prohibido a estos materiales después de la cosecha?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4200892390"/>
            <w:bookmarkStart w:id="5" w:name="__Fieldmark__4_420089239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sz w:val="20"/>
                <w:lang w:val="es-ES"/>
              </w:rPr>
              <w:t xml:space="preserve">Si se utilizan materiales vegetales no orgánicos no compostados como sustrato, explique el procedimiento utilizado para buscar versiones orgánicas, sus criterios para evaluar si hay materiales orgánicos funcionalmente equivalentes disponibles comercialmente y los registros mantenidos para la búsqueda: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4200892390"/>
            <w:bookmarkStart w:id="7" w:name="__Fieldmark__6_420089239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Explique los registros que se mantienen para las compras de materiales vegetales no orgánicos para el sustrato, incluyendo un resumen de los tipos y la cantidad total de cada material no orgánico utilizado en el sustrato para hongo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4200892390"/>
            <w:bookmarkStart w:id="9" w:name="__Fieldmark__8_420089239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                                  Registros que se mantienen: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Tipos y cantidad de cada material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7. ¿Esteriliza o utiliza selladores en el sustrato para el cultivo de los hongos?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0_4200892390"/>
            <w:bookmarkStart w:id="11" w:name="__Fieldmark__10_420089239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1_4200892390"/>
            <w:bookmarkStart w:id="13" w:name="__Fieldmark__11_420089239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8. </w:t>
            </w:r>
            <w:r>
              <w:rPr>
                <w:sz w:val="20"/>
                <w:lang w:val="es-ES"/>
              </w:rPr>
              <w:t>¿Cómo maneja la operación los residuos (por ejemplo, sustrato de hongos, medios de cultivo de hongos, sustrato de hongos utilizado y medios de cultivo de hongos) para garantizar que no contribuyan a la contaminación de los cultivos, los hongos, el sustrato de hongos, el suelo o el agua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3_4200892390"/>
            <w:bookmarkStart w:id="15" w:name="__Fieldmark__13_420089239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aplic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Describa brevemente el proceso de su unidad de producción y todas las superficies que entran en contacto directo con los medios de cultivo de los hongos 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2. ¿La unidad de producción se desinfectada antes de colocar los medios de cultivo de hongos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4200892390"/>
            <w:bookmarkStart w:id="17" w:name="__Fieldmark__15_420089239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6_4200892390"/>
            <w:bookmarkStart w:id="19" w:name="__Fieldmark__16_420089239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el proceso en esta sección y agregue todas las sustancias utilizadas en el equipo de vapor en el módulo C11.0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4200892390"/>
            <w:bookmarkStart w:id="21" w:name="__Fieldmark__18_420089239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aplic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 el sustrato de hongos (bolsas)  contaminado (por ejemplo, se retiran, se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Describa las prácticas de mantenimiento en las unidades de producción. Incluya cualquier práctica que conserve recursos y mitigue el riesgo de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hongos/retoños. Incluya cualquier material utilizado para ajustar el pH, nutrir los micelios o controlar enfermedades en el módulo C11.0. Esta sección se refiere específicamente a medios de cultivo y cobertura para la fertilidad de los hong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os medios de cultivo y la cobertura fértil de los hong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4200892390"/>
            <w:bookmarkStart w:id="23" w:name="__Fieldmark__23_420089239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4200892390"/>
            <w:bookmarkStart w:id="25" w:name="__Fieldmark__24_420089239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5_4200892390"/>
            <w:bookmarkStart w:id="27" w:name="__Fieldmark__25_420089239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6_4200892390"/>
            <w:bookmarkStart w:id="29" w:name="__Fieldmark__26_420089239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3. </w:t>
            </w:r>
            <w:r>
              <w:rPr>
                <w:sz w:val="20"/>
                <w:lang w:val="es-ES"/>
              </w:rPr>
              <w:t xml:space="preserve">¿Se comparten los sistemas de riego entre la producción orgánica y no orgánica?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7_4200892390"/>
            <w:bookmarkStart w:id="31" w:name="__Fieldmark__27_420089239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4200892390"/>
            <w:bookmarkStart w:id="33" w:name="__Fieldmark__28_420089239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4200892390"/>
            <w:bookmarkStart w:id="35" w:name="__Fieldmark__29_420089239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</w:t>
            </w: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 xml:space="preserve">SÍ, </w:t>
            </w:r>
            <w:r>
              <w:rPr>
                <w:bCs/>
                <w:sz w:val="20"/>
                <w:lang w:val="es-ES"/>
              </w:rPr>
              <w:t xml:space="preserve">describa como previene la contaminación de los hongos orgánicos y de los medios de cultivo de los hongo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4.  ¿Se usa agua clorada para el enjuague final de retoños y/o 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4200892390"/>
            <w:bookmarkStart w:id="37" w:name="__Fieldmark__31_420089239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4200892390"/>
            <w:bookmarkStart w:id="39" w:name="__Fieldmark__32_420089239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5.  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4200892390"/>
            <w:bookmarkStart w:id="41" w:name="__Fieldmark__34_420089239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4200892390"/>
            <w:bookmarkStart w:id="43" w:name="__Fieldmark__35_420089239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agregan aditivos (por ejemplo, aditivos para agua de caldera, ajustadores de pH) o nutrientes al agua que se utiliza para aplicación directa o para moderar la humedad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7_4200892390"/>
            <w:bookmarkStart w:id="45" w:name="__Fieldmark__37_4200892390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8_4200892390"/>
            <w:bookmarkStart w:id="47" w:name="__Fieldmark__38_4200892390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</w:t>
            </w: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 xml:space="preserve">SÍ, </w:t>
            </w:r>
            <w:r>
              <w:rPr>
                <w:bCs/>
                <w:sz w:val="20"/>
                <w:lang w:val="es-ES"/>
              </w:rPr>
              <w:t>liste los productos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bCs/>
                <w:sz w:val="20"/>
                <w:lang w:val="es-ES"/>
              </w:rPr>
              <w:t>utilizados en el módulo C11.0 (Listado de materiales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008" w:leader="none"/>
        </w:tabs>
        <w:spacing w:before="0" w:after="200"/>
        <w:rPr>
          <w:sz w:val="20"/>
          <w:lang w:val="es-GT"/>
        </w:rPr>
      </w:pPr>
      <w:r>
        <w:rPr>
          <w:sz w:val="20"/>
          <w:lang w:val="es-GT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8 Rev. A, 2025.11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Producción de Hongos/Retoñ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8 Rev. A, 2025.11.0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2:56:00Z</dcterms:created>
  <dc:creator>Nathan Weber</dc:creator>
  <dc:description/>
  <cp:keywords/>
  <dc:language>en-US</dc:language>
  <cp:lastModifiedBy>Cindy Elder</cp:lastModifiedBy>
  <dcterms:modified xsi:type="dcterms:W3CDTF">2025-12-09T14:38:00Z</dcterms:modified>
  <cp:revision>38</cp:revision>
  <dc:subject/>
  <dc:title/>
</cp:coreProperties>
</file>